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"/>
        <w:spacing w:before="0" w:after="0"/>
        <w:ind w:left="4820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633794318"/>
      <w:bookmarkStart w:id="1" w:name="__Fieldmark__0_633794318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633794318"/>
      <w:bookmarkStart w:id="3" w:name="__Fieldmark__1_633794318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633794318"/>
      <w:bookmarkStart w:id="5" w:name="__Fieldmark__2_633794318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3-10-09T14:33:00Z</dcterms:modified>
  <cp:revision>14</cp:revision>
  <dc:subject/>
  <dc:title>Приложение №13</dc:title>
</cp:coreProperties>
</file>